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11 Адаптивные информационно-коммуникативные технологии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119"/>
      </w:tblGrid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969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ализировать задачу и/или проблему и выделять ее составные част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лять план действ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овывать составленный план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задачи для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нировать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ходить информацию для сопоставления результатов с нормативными показател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ть специализированное программное обеспечение для обработки данны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уктуру плана для решения задач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емы структурирования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и обеспечения ресурсосбереж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ядок, сроки и формы предоставления информации о состоянии окружающей среды в заинтересованные службы 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ерии и оценка качества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логические последствия загрязнения окружающей среды вредными веществами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1. Адаптивные информационные технологи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а 1.1.Основы информационных технологи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а 1.2.Дистанционные образовательные технологи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а 1.3.Технологии работы с информацие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Style19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36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4T11:38:00Z</dcterms:modified>
  <cp:revision>3</cp:revision>
  <dc:subject/>
  <dc:title>МАКЕТ РАБОЧЕЙ ПРОГРАММЫ ДИСЦИПЛИНЫ</dc:title>
</cp:coreProperties>
</file>